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վարի 0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ՏԻԳՐԱՆՅԱՆ-ԳՀԱՊՁԲ-26/0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Երևանի Արմեն Տիգրանյանի անվան երաժշտական դպրոց» ՀՈԱԿ-ի  կարիքների համար գրատախտակների ձեռքբերման նպատակով կազմակերպված ՏԻԳՐԱՆՅԱՆ-ԳՀԱՊՁԲ-26/04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Հրավերի տեխնիկական բնութագրում ներառվել են պարտադիր պայմաններ և տեխնիկական պարամետրերի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 Հրավերի տեխնիկական բնութագրում ներառվել են պարտադիր պայմաններ և տեխնիկական պարամետրերի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</w:t>
        <w:tab/>
        <w:t>Հրավերի տեխնիկական բնութագրում ներառվել են պարտադիր պայմաններ և տեխնիկական պարամետրերի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ՏԻԳՐԱՆՅԱՆ-ԳՀԱՊՁԲ-26/04 ծածկագրով գնահատող հանձնաժողովի քարտուղար Լ. Օրդուխանյանին: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93-48-38-34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ordukhanyanlilit@mail.ru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ՏԻԳՐԱՆՅԱՆ-ԳՀԱՊՁԲ-26/04 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Lilit Ordukhanyan</cp:lastModifiedBy>
  <cp:lastPrinted>2012-06-13T10:43:00Z</cp:lastPrinted>
  <dcterms:modified xsi:type="dcterms:W3CDTF">2026-01-09T11:40:00Z</dcterms:modified>
  <cp:revision>6</cp:revision>
  <dc:subject/>
  <dc:title>Ð²Úî²ð²ðàôÂÚàôÜ ´²ò  ÀÜÂ²ò²Î²ðàì  ÜàôØ   Î²î²ðºÈàô  Ø²êÆÜ</dc:title>
</cp:coreProperties>
</file>